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ush’s Wiki Staff Development Workshop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Multimedia Activity</w:t>
      </w:r>
    </w:p>
    <w:p>
      <w:pPr>
        <w:pStyle w:val="Normal"/>
        <w:ind w:right="111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finitions of Ratings: Quality Indicators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= Acceptable as written and displays a mastery of all crucial elemen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= Acceptable as written, all crucial elements are included and adequate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= Approved, but revisions are needed in one or more important component(s) that are of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arkedly lesser quality than the rest of the quality indicators in this se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= Must be revised and resubmitted because one or more essential component(s) are not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tisfactori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= Must be revised and resubmitted because one or more required element(s) are missing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 xml:space="preserve">      </w:t>
      </w:r>
      <w:r>
        <w:rPr>
          <w:rFonts w:cs="Arial" w:ascii="Times New Roman" w:hAnsi="Times New Roman"/>
          <w:sz w:val="24"/>
          <w:szCs w:val="24"/>
        </w:rPr>
        <w:t>because the previous requests for revision were ignored</w:t>
      </w:r>
      <w:r>
        <w:rPr>
          <w:rFonts w:cs="Arial"/>
        </w:rPr>
        <w:tab/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58"/>
      </w:tblGrid>
      <w:tr>
        <w:trPr/>
        <w:tc>
          <w:tcPr>
            <w:tcW w:w="9486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iki Workshop Activity (25 points)</w:t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created a page using wikispaces in your workshop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_115292702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115292702"/>
            <w:bookmarkStart w:id="1" w:name="__Fieldmark__1_115292702"/>
            <w:bookmarkEnd w:id="1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the following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websi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creator (your name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3_115292702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3_115292702"/>
            <w:bookmarkStart w:id="3" w:name="__Fieldmark__3_115292702"/>
            <w:bookmarkEnd w:id="3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lesson from your subject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5_115292702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5_115292702"/>
            <w:bookmarkStart w:id="5" w:name="__Fieldmark__5_115292702"/>
            <w:bookmarkEnd w:id="5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demonstration of text and graphic knowledg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co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s as a demonstration of tex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7_115292702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115292702"/>
            <w:bookmarkStart w:id="7" w:name="__Fieldmark__7_115292702"/>
            <w:bookmarkEnd w:id="7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d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mag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d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dding vide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your workshop trainer or presenter to join your wiki 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other teachers that teach the same subjects to view your site and post comments in the discussion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_115292702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9_115292702"/>
            <w:bookmarkStart w:id="9" w:name="__Fieldmark__9_115292702"/>
            <w:bookmarkEnd w:id="9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ut of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20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9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572"/>
      <w:gridCol w:w="5881"/>
    </w:tblGrid>
    <w:tr>
      <w:trPr>
        <w:trHeight w:val="309" w:hRule="atLeast"/>
      </w:trPr>
      <w:tc>
        <w:tcPr>
          <w:tcW w:w="3572" w:type="dxa"/>
          <w:tcBorders>
            <w:bottom w:val="single" w:sz="4" w:space="0" w:color="943634"/>
          </w:tcBorders>
          <w:shd w:fill="D99594" w:val="clear"/>
          <w:vAlign w:val="center"/>
        </w:tcPr>
        <w:p>
          <w:pPr>
            <w:pStyle w:val="Header"/>
            <w:jc w:val="right"/>
            <w:rPr>
              <w:rFonts w:ascii="Cambria" w:hAnsi="Cambria" w:cs="Arial"/>
              <w:color w:val="FFFFFF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Wiki Workshop</w:t>
          </w:r>
        </w:p>
      </w:tc>
      <w:tc>
        <w:tcPr>
          <w:tcW w:w="5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mbria" w:hAnsi="Cambria" w:cs="Arial"/>
              <w:bCs/>
              <w:color w:val="76923C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sz w:val="24"/>
              <w:szCs w:val="24"/>
            </w:rPr>
            <w:t>Multimedia</w:t>
          </w:r>
          <w:r>
            <w:rPr>
              <w:rFonts w:cs="Arial" w:ascii="Cambria" w:hAnsi="Cambria"/>
              <w:b/>
              <w:bCs/>
              <w:color w:val="76923C"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bCs/>
              <w:sz w:val="24"/>
              <w:szCs w:val="24"/>
            </w:rPr>
            <w:t xml:space="preserve">Technology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20:00Z</dcterms:created>
  <dc:creator>MaryFriend Shepard</dc:creator>
  <dc:description/>
  <dc:language>en-US</dc:language>
  <cp:lastModifiedBy>Marion Bush</cp:lastModifiedBy>
  <cp:lastPrinted>2009-03-13T14:20:00Z</cp:lastPrinted>
  <dcterms:modified xsi:type="dcterms:W3CDTF">2011-11-06T00:20:00Z</dcterms:modified>
  <cp:revision>2</cp:revision>
  <dc:subject/>
  <dc:title>Grading Scale for Course</dc:title>
</cp:coreProperties>
</file>