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ush’s Wiki Staff Development Workshop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ubric for Multimedia Activity</w:t>
      </w:r>
    </w:p>
    <w:p>
      <w:pPr>
        <w:pStyle w:val="Normal"/>
        <w:ind w:right="111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finitions of Ratings: Quality Indicators</w:t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= Acceptable as written and displays a mastery of all crucial element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= Acceptable as written, all crucial elements are included and adequately describe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 = Approved, but revisions are needed in one or more important component(s) that are of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arkedly lesser quality than the rest of the quality indicators in this sectio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= Must be revised and resubmitted because one or more essential component(s) are not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atisfactorily describe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= Must be revised and resubmitted because one or more required element(s) are missing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cs="Arial"/>
        </w:rPr>
      </w:pPr>
      <w:r>
        <w:rPr>
          <w:rFonts w:cs="Arial" w:ascii="Times New Roman" w:hAnsi="Times New Roman"/>
          <w:sz w:val="24"/>
          <w:szCs w:val="24"/>
        </w:rPr>
        <w:t xml:space="preserve">      </w:t>
      </w:r>
      <w:r>
        <w:rPr>
          <w:rFonts w:cs="Arial" w:ascii="Times New Roman" w:hAnsi="Times New Roman"/>
          <w:sz w:val="24"/>
          <w:szCs w:val="24"/>
        </w:rPr>
        <w:t>because the previous requests for revision were ignored</w:t>
      </w:r>
      <w:r>
        <w:rPr>
          <w:rFonts w:cs="Arial"/>
        </w:rPr>
        <w:tab/>
      </w:r>
    </w:p>
    <w:tbl>
      <w:tblPr>
        <w:tblW w:w="9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58"/>
      </w:tblGrid>
      <w:tr>
        <w:trPr/>
        <w:tc>
          <w:tcPr>
            <w:tcW w:w="9486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iki Workshop Activity (25 points)</w:t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created a page using wikispaces in your workshop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_642873794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1_642873794"/>
            <w:bookmarkStart w:id="1" w:name="__Fieldmark__1_642873794"/>
            <w:bookmarkEnd w:id="1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the following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name of the websit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name of the creator (your name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3_642873794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3_642873794"/>
            <w:bookmarkStart w:id="3" w:name="__Fieldmark__3_642873794"/>
            <w:bookmarkEnd w:id="3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 lesson from your subject are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5_642873794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5_642873794"/>
            <w:bookmarkStart w:id="5" w:name="__Fieldmark__5_642873794"/>
            <w:bookmarkEnd w:id="5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 demonstration of text and graphic knowledg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nt si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nt col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phics as a demonstration of text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7_642873794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7_642873794"/>
            <w:bookmarkStart w:id="7" w:name="__Fieldmark__7_642873794"/>
            <w:bookmarkEnd w:id="7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dd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mag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idge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perlin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bedding vide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ed your workshop trainer or presenter to join your wiki si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ed other teachers that teach the same subjects to view your site and post comments in the discussion are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_642873794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" w:name="__Fieldmark__9_642873794"/>
            <w:bookmarkStart w:id="9" w:name="__Fieldmark__9_642873794"/>
            <w:bookmarkEnd w:id="9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Points</w:t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/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out of 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720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9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572"/>
      <w:gridCol w:w="5881"/>
    </w:tblGrid>
    <w:tr>
      <w:trPr>
        <w:trHeight w:val="309" w:hRule="atLeast"/>
      </w:trPr>
      <w:tc>
        <w:tcPr>
          <w:tcW w:w="3572" w:type="dxa"/>
          <w:tcBorders>
            <w:bottom w:val="single" w:sz="4" w:space="0" w:color="943634"/>
          </w:tcBorders>
          <w:shd w:fill="D99594" w:val="clear"/>
          <w:vAlign w:val="center"/>
        </w:tcPr>
        <w:p>
          <w:pPr>
            <w:pStyle w:val="Header"/>
            <w:jc w:val="right"/>
            <w:rPr>
              <w:rFonts w:ascii="Cambria" w:hAnsi="Cambria" w:cs="Arial"/>
              <w:color w:val="FFFFFF"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Wiki Workshop</w:t>
          </w:r>
        </w:p>
      </w:tc>
      <w:tc>
        <w:tcPr>
          <w:tcW w:w="588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Cambria" w:hAnsi="Cambria" w:cs="Arial"/>
              <w:bCs/>
              <w:color w:val="76923C"/>
              <w:sz w:val="24"/>
              <w:szCs w:val="24"/>
            </w:rPr>
          </w:pPr>
          <w:r>
            <w:rPr>
              <w:rFonts w:cs="Arial" w:ascii="Cambria" w:hAnsi="Cambria"/>
              <w:b/>
              <w:bCs/>
              <w:sz w:val="24"/>
              <w:szCs w:val="24"/>
            </w:rPr>
            <w:t>Multimedia</w:t>
          </w:r>
          <w:r>
            <w:rPr>
              <w:rFonts w:cs="Arial" w:ascii="Cambria" w:hAnsi="Cambria"/>
              <w:b/>
              <w:bCs/>
              <w:color w:val="76923C"/>
              <w:sz w:val="24"/>
              <w:szCs w:val="24"/>
            </w:rPr>
            <w:t xml:space="preserve"> </w:t>
          </w:r>
          <w:r>
            <w:rPr>
              <w:rFonts w:cs="Arial" w:ascii="Cambria" w:hAnsi="Cambria"/>
              <w:b/>
              <w:bCs/>
              <w:sz w:val="24"/>
              <w:szCs w:val="24"/>
            </w:rPr>
            <w:t xml:space="preserve">Technology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cs="Tahoma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Tahoma" w:hAnsi="Tahoma" w:cs="Tahoma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0:20:00Z</dcterms:created>
  <dc:creator>MaryFriend Shepard</dc:creator>
  <dc:description/>
  <dc:language>en-US</dc:language>
  <cp:lastModifiedBy>Marion Bush</cp:lastModifiedBy>
  <cp:lastPrinted>2009-03-13T14:20:00Z</cp:lastPrinted>
  <dcterms:modified xsi:type="dcterms:W3CDTF">2011-11-06T00:20:00Z</dcterms:modified>
  <cp:revision>2</cp:revision>
  <dc:subject/>
  <dc:title>Grading Scale for Course</dc:title>
</cp:coreProperties>
</file>