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340764626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3407646264"/>
            <w:bookmarkStart w:id="1" w:name="__Fieldmark__1_3407646264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340764626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3407646264"/>
            <w:bookmarkStart w:id="3" w:name="__Fieldmark__3_3407646264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340764626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3407646264"/>
            <w:bookmarkStart w:id="5" w:name="__Fieldmark__5_3407646264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340764626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3407646264"/>
            <w:bookmarkStart w:id="7" w:name="__Fieldmark__7_3407646264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340764626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3407646264"/>
            <w:bookmarkStart w:id="9" w:name="__Fieldmark__9_3407646264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