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ush’s Wiki Staff Development Workshop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llo Everyone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 am sending you this email concerning the wiki workshop that will take place next week. In order to become familiar and have some prior knowledge about wikis, I have provided a link to introduce you to a wiki. Please view this video before coming to the workshop next week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ook forward to seeing everyone next week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 you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on Bush (Technology Trainer for Bush’s Wiki Staff Development Workshop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tomiclearning.com/movie/31062/play_window?type=Workshop&amp;sid=1774</w:t>
        </w:r>
      </w:hyperlink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omiclearning.com/movie/31062/play_window?type=Workshop&amp;sid=17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9:00Z</dcterms:created>
  <dc:creator>mbush</dc:creator>
  <dc:description/>
  <dc:language>en-US</dc:language>
  <cp:lastModifiedBy>mbush</cp:lastModifiedBy>
  <dcterms:modified xsi:type="dcterms:W3CDTF">2011-11-04T14:31:00Z</dcterms:modified>
  <cp:revision>1</cp:revision>
  <dc:subject/>
  <dc:title/>
</cp:coreProperties>
</file>