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793365885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793365885"/>
            <w:bookmarkStart w:id="1" w:name="__Fieldmark__1_793365885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793365885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793365885"/>
            <w:bookmarkStart w:id="3" w:name="__Fieldmark__3_793365885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793365885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793365885"/>
            <w:bookmarkStart w:id="5" w:name="__Fieldmark__5_793365885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793365885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793365885"/>
            <w:bookmarkStart w:id="7" w:name="__Fieldmark__7_793365885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793365885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793365885"/>
            <w:bookmarkStart w:id="9" w:name="__Fieldmark__9_793365885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